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о 2 класс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498"/>
        <w:gridCol w:w="5245"/>
        <w:gridCol w:w="2410"/>
        <w:gridCol w:w="255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Время г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 на учи.ру </w:t>
            </w:r>
          </w:p>
          <w:p>
            <w:pPr>
              <w:pStyle w:val="Normal"/>
              <w:spacing w:lineRule="auto" w:line="256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стр  98 упр1 выуч слова письменно, упр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 горо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прочитать и перевести стр 99упр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Волшебный ост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  <w:lang w:val="en-US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и перевести стр 100 упр 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Блюда национальной кух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и перевести стр 101 упр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3 класс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498"/>
        <w:gridCol w:w="5387"/>
        <w:gridCol w:w="2268"/>
        <w:gridCol w:w="255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ы весело проводим врем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и перевести стр 148, выполнить упр1,2 письменно в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пар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 на учи.ру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стр  106 упр1 выучить слова письменно, упр2 письменно, стр 107 упр 4 читать, перевод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пар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стр  108 упр1 выучить слова письменно, упр2 письм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Игрушечный солдатик. (детская английская литератур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прочитать, перевести, выполнить письменно стр 109 упр 3,4,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4 класс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498"/>
        <w:gridCol w:w="5387"/>
        <w:gridCol w:w="2268"/>
        <w:gridCol w:w="255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 мо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латовласка  и  три  медведя»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прочитать и перевести стр 114-116 </w:t>
            </w:r>
          </w:p>
          <w:p>
            <w:pPr>
              <w:pStyle w:val="Normal"/>
              <w:spacing w:lineRule="auto" w:line="256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тонские  башни. День, который мы пом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 на учи.ру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стр110  упр1 выуч слова письменно, упр2 письменно составить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ерь я знаю!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, перевести стр 112 упр 1,выучить неправильные глаголы, написать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переве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ий день в году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и перевести стр 110 упр3 письменно составить предложения по образцу в таблице. Стр 111 упр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43:00Z</dcterms:created>
  <dc:creator>5</dc:creator>
  <dc:description/>
  <cp:keywords/>
  <dc:language>en-US</dc:language>
  <cp:lastModifiedBy>Мария</cp:lastModifiedBy>
  <dcterms:modified xsi:type="dcterms:W3CDTF">2020-04-04T17:15:00Z</dcterms:modified>
  <cp:revision>5</cp:revision>
  <dc:subject/>
  <dc:title/>
</cp:coreProperties>
</file>